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48801331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10071555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